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плановый период 2027 и 2028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1418"/>
        <w:gridCol w:w="567"/>
        <w:gridCol w:w="1558"/>
        <w:gridCol w:w="1560"/>
      </w:tblGrid>
      <w:tr>
        <w:trPr>
          <w:tblHeader w:val="true"/>
          <w:trHeight w:val="1531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1417"/>
        <w:gridCol w:w="567"/>
        <w:gridCol w:w="1559"/>
        <w:gridCol w:w="1560"/>
      </w:tblGrid>
      <w:tr>
        <w:trPr>
          <w:tblHeader w:val="true"/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961 848,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59 557,4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 862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4 460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4 460,9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4 460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4 460,9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7 023,5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7 437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96 632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92 832,9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60 323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56 523,1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45 345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41 545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97 751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8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 94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269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269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7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 84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6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169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169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Заборьевского территориального комите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17 438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Пржевальского территориального комите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87 673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Титовщинского территориального комите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1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9 866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66 309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66 309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1 132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 176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9 615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9 615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 084,6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0 530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0 530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65,8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264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85 577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87 08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 7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8 41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 7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8 41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1 2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5 663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 6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 46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 6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 46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201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201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75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75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75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5 160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8 145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5 160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8 145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5 160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8 145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5 160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8 145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5 160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8 145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3 684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 526,3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3 684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 526,3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, связанные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L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3 684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 526,3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3 684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 526,3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3 684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0 526,3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269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269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269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269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269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2,5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497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566,8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16 8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73 7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2 751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8 461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3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56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4 01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37 48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7 890,2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22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594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4 210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578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капитальный ремонт шахтных колодцев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 578,9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9 051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3 717,1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4 051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3 717,1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7 53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 202,3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7 53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 202,3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7 53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 202,3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7 53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 202,3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6 141,7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бюджетного учреждения «Благоустройство»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 373,1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Использование и охрана земель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511 375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377 618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44 019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17 055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44 019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17 055,9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778 954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1 760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71 903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56 975,4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71 903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56 975,4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71 903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56 975,4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07 050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93 374,8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07 050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93 374,8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07 050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93 374,8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в образовательных организациях условий для получения качественного образования детьми-инвали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S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410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S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410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1 S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410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5 06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5 295,1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2 816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 869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2 816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 869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2 816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 869,9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2 24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 425,2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2 24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 425,2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2 24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 425,2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304 1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688 273,6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954 1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338 273,6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4 81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770 00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154 093,6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 570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2 300,1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 570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2 300,1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 570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2 300,1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57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7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57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7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57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7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5 044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 104,0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5 044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 104,0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5 044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 104,0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789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48 811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7 244,0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5 885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23 773,6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5 885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23 773,6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50 04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7 932,6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50 04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7 932,6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50 04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7 932,6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 841,0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2 925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93 470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2 925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93 470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2 925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93 470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2 925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93 470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2 925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93 470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77 56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05 044,8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77 56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05 044,8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 587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2 071,8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 587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2 071,8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 587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2 071,8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64 587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2 071,8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3 072,9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55 459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53 329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443 728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49 763,8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443 728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49 763,8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7 2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6 398,7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7 2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6 398,7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7 2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6 398,7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7 2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6 398,7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9 699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13 130,6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89 882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2 787,2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89 882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2 787,2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89 882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2 787,2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7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43,4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7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43,4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7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43,4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6 76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40 23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6 76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40 23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6 76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40 23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6 76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40 23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1 731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03 565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1 731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03 565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3 001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4 836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3 001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4 836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3 001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4 836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3 001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4 836,0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 729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74 679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58 42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1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7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73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7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73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3 6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3 62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3 6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3 62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4 356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2 162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 786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 592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 786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 592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 786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 592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 786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 592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3 786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 592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 570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 570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 570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 570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 362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 362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42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42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42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42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 06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56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56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56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56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2 803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2 803,9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2 803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2 803,9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2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 1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2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 1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2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 1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5 2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 1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9 9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9 9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9 9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9 97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2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2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1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4 297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62 814,8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323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 696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20 3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20 3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основания площадок ГТ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3 S1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31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 631,5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4 04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 34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1 7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17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9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Пользователь Windows</dc:creator>
  <dc:description/>
  <cp:keywords/>
  <dc:language>en-US</dc:language>
  <cp:lastModifiedBy>Пользователь Windows</cp:lastModifiedBy>
  <cp:lastPrinted>2026-01-14T12:45:00Z</cp:lastPrinted>
  <dcterms:modified xsi:type="dcterms:W3CDTF">2026-01-14T09:47:00Z</dcterms:modified>
  <cp:revision>68</cp:revision>
  <dc:subject/>
  <dc:title/>
</cp:coreProperties>
</file>